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36"/>
          <w:szCs w:val="36"/>
        </w:rPr>
      </w:pPr>
      <w:r>
        <w:rPr>
          <w:rFonts w:cs="Arial" w:ascii="Arial" w:hAnsi="Arial"/>
          <w:sz w:val="36"/>
          <w:szCs w:val="36"/>
        </w:rPr>
        <w:t>35ª Reunião Extraordinária de Conselho Nacional de Recursos Hídric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Brasília/DF.</w:t>
      </w:r>
    </w:p>
    <w:p>
      <w:pPr>
        <w:pStyle w:val="Normal"/>
        <w:spacing w:before="0" w:after="0"/>
        <w:jc w:val="center"/>
        <w:rPr/>
      </w:pPr>
      <w:r>
        <w:rPr>
          <w:rFonts w:eastAsia="Arial" w:cs="Arial" w:ascii="Arial" w:hAnsi="Arial"/>
          <w:i/>
          <w:sz w:val="24"/>
          <w:szCs w:val="24"/>
        </w:rPr>
        <w:t xml:space="preserve"> </w:t>
      </w:r>
      <w:r>
        <w:rPr>
          <w:rFonts w:cs="Arial" w:ascii="Arial" w:hAnsi="Arial"/>
          <w:i/>
          <w:sz w:val="24"/>
          <w:szCs w:val="24"/>
        </w:rPr>
        <w:t>(Transcrição ipsis verbis)</w:t>
      </w:r>
    </w:p>
    <w:p>
      <w:pPr>
        <w:pStyle w:val="Normal"/>
        <w:spacing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sectPr>
          <w:footerReference w:type="default" r:id="rId3"/>
          <w:footerReference w:type="first" r:id="rId4"/>
          <w:type w:val="nextPage"/>
          <w:pgSz w:w="11906" w:h="16838"/>
          <w:pgMar w:left="1701" w:right="1701" w:gutter="0" w:header="0" w:top="1417" w:footer="708" w:bottom="1417"/>
          <w:lnNumType w:countBy="1" w:restart="continuous" w:distance="283"/>
          <w:pgNumType w:start="0" w:fmt="decimal"/>
          <w:formProt w:val="false"/>
          <w:titlePg/>
          <w:textDirection w:val="lrTb"/>
          <w:docGrid w:type="default" w:linePitch="360" w:charSpace="0"/>
        </w:sectPr>
      </w:pP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Boa tarde. Saudando a todos e todas presentes. Declaramos aberta a 35ª Reunião Extraordinária de Conselho Nacional de Recursos Hídricos, conforme convocação. Solicito ao senhor Roberto Monteiro para informar o quórum da Plená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BERTO ALVES MONTEIRO (SRHU/MMA) –</w:t>
      </w:r>
      <w:r>
        <w:rPr>
          <w:rFonts w:cs="Arial" w:ascii="Arial" w:hAnsi="Arial"/>
          <w:sz w:val="24"/>
          <w:szCs w:val="24"/>
        </w:rPr>
        <w:t xml:space="preserve"> Senhor secretário já temos o quórum necessário para iniciar 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Tendo em vista que os procedimentos iniciais já lidos e até discutidos vamos para a Ordem do Dia. Deliberações sobre a proposta de Resolução que estabelece critérios gerais de classificação de barragens por categoria de risco, dano potencial associado pelo seu volume, em atendimento ao Art. 7º da Lei 12.334 de 20 de dezembro de 2010, encaminhada pela Câmara Técnica de Assuntos Legais e Institucionais. Item 1.2 estabelece diretrizes para a implementação da Política Nacional de Segurança de Barragens, aplicação de seus instrumento, e atuação do sistema internacional de informações sobre segurança de barragens, em atendimento ao Art. 20, da Lei 12.334 de 20 de setembro de 2010. Que alterou o Art. 35 da Lei 9.433 de 8 de janeiro de 1997, encaminhada pela Câmara Técnica de Assuntos Legais e institucionais. Estabelece critérios e diretrizes para a implementação dos instrumentos de outorga e enquadramento em rios intermitentes e efêmeros, e dá outras providências. Encaminhada pela Câmara Técnica de Integração de procedimentos, Ação de Outorga e Ações Reguladoras. Item 2... Item 1 deliberações, item 2 deliberações sobre proposta de moção, que recomenda a promoção de ações de Ciência e Tecnologia para melhoria das técnicas de monitoramento e de tratamento de água, de abastecimento e de efluentes, visando à remoção de micropoluentes orgânicos e inorgânicos, e eliminação de microorganismos patogênicos emergentes. Encaminhadas pela Câmara Técnica de Ciência e Tecnologia. Apresentações, Item 3, apresentação de Relatório de Conjuntura de recursos hídricos no Brasil, 2012, representante Doutor Vicente Andrew da Agência Nacional de Águas. Informes últimos, encerramento da presente Plenária Extraordinária. Pergunto se há alguma sugestão de inversão de pauta ou retirada de matéria da pauta. Não havendo manifestação passamos para a Ordem do Dia. Item 1.1, passo a palavra ao senhor Helder Naves Torres, Coordenador do Grupo de Trabalho Segurança de Barragem, para informar no tempo e de até 10 minutos para a sua apresentação. Depois Júlio Tadeu, Presidente d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Obrigado senhor secretário. No primeiro momento eu gostaria de cumprimentá-lo e seja bem vindo ao Conselho e à secretária, que faça um grande trabalho como foi quando Prefeito do Goiânia. Eu queria ressaltar também, antes de mais nada, agradecer a Secretaria-Executiva do Ministério do Meio Ambiente, em especial à Secretaria-Executiva do Conselho Nacional da Recursos Hídricos, com o apoio do Júlio, da Cristina, do Danilo e do Getúlio, que colaboraram ao ponto de conseguirmos realizar grandemente esse trabalho que ele encerrou dentro do prazo em o que Conselho nos determinou, em 28 de junho do ano passado. Eu queria agradecer também a pessoa do Presidente, do Vicente, da Ana o apoio principalmente na área de consultaria de relatoria que foi o Carlos Motta, foi o nosso relator, o Alexandre que aqui vai estar presente também participando, que deu uma grande contribuição, que auxiliou enormemente para que esse Grupo de Trabalho pudesse realizar e cumprir os prazos que foram determinados pelo Conselho. Também agradecer ao Ministério de Minas e Energia, em nome aqui do Ricardo, do Paulo, da Josiane, na qual cedeu gentilmente as instalações, o principal palco para que as reuniões fossem realizados a qualquer momento e o tempo que eram necessários. Então, foram ações muito importantes, senhor secretário, que ajudou com que o grupo pudesse ter a tranquilidade do ponto de vista institucional, e administrativo, e apoio que pudéssemos trabalhar e realizar essa proposta. Dois pontos foram muito importantes que eram regulamentar art. 7º da Lei de Segurança de Barragens, e o Art. 20. E o Grupo de Trabalho em sete reuniões, incluindo aí uma Consulta Pública na qual nós no Conselho aqui, no CNRH, não estávamos acostumados a esse tipo de instrumento, esse tipo de consulta. Então, nós tivemos que andar muito rápido nas propostas, principalmente na proposta que tratava de classificação e dano potencial de risco, o dano potencial associado, e a categoria de risco, para que a sociedade pudesse estar participando, dando a contribuição na qual foi muito grata a participação que tivemos. Foi um grupo muito homogêneo, eu diria que nós tivemos em média 27 pessoas participando e dessas 27 pelo menos 24 técnicos trabalhavam diretamente com a questão de segurança de barragem, principalmente naquelas que tratam de acúmulo de água, que seriam geração de energia, abastecimento público e naquela que trata de retenção de resíduos, principalmente para os rios da mineração e outros tipos de resíduos industriais. Então, é uma Resolução extremamente técnica, nós procuramos trabalhar de uma forma em que atendia a realidade hoje, e principalmente visando a segurança dessas barragens e consequentemente a visão da segurança das pessoas, a visão da segurança das comunidades e como é que tanto as empresa quanto os órgãos públicos poderiam estar trabalhando com essa questão de segurança e, inclusive alertando o que preciso ser necessário. Senhor Presidente, se o senhor me permito, eu gostaria de agradecer muito essa participação na qual agora eu encerro a minha participação institucional, que eu não estou mais no Ministério de Minas e Energia, estou agora prestando serviço para a Agência Espacial Brasileira na área de Licenciamento Ambiental, mas que para mim, não só é uma honra, mas coisa muito importante que hoje de manhã o Conselho aqui aprovou o Plano Nacional de Resíduos Sólidos, através da moção, na qual eu fui o subcoordenador da área de resíduos de mineração e eu espero que os senhores Conselheiro, aqui a mesa também, julguem importante essa Resolução para que... Nós estamos entregando à sociedade, para que possamos ter o disciplinamento de como classificar as barragens, tanto no seu dano potencial quanto no seu risco, no seu potencial de risco. Então, eu gostaria, se o senhor me permite, nos dar mais um pouquinho de tempo, que eu gostaria de convidar aqui o Alexandre, da ANA, que poderia fazer a apresentação mais técnica e focada porque sempre o Grupo de Trabalho procurou desenvolver trabalhos que não eram só uma pessoa, ou um certo segmento, mas nós tivemos além de vários órgãos federais presentes, nós tivemos quatro Estados que foram designados pela Câmara Técnica, pela CTIL, para compor ainda mais o Estado de Goiás, foram os Estados do Rio Grande do Sul, Minas Gerais, Bahia e Ceará que estiveram presentes em quase todas as reuniões, entidades representativas e que contribuíram enormemente com a conclusão desse trabalho. Então, eu convido o Alexandre e coloco à disposição para qualquer dúvida, para qualquer discussão, para qualquer esclarecimento aí dessa matéria.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DRO WILSON GUIMARÃES (SECRETÁRIO DE RECUSROS HÍDRICOS E AMBIENTE URBANO/MMA) – </w:t>
      </w:r>
      <w:r>
        <w:rPr>
          <w:rFonts w:cs="Arial" w:ascii="Arial" w:hAnsi="Arial"/>
          <w:sz w:val="24"/>
          <w:szCs w:val="24"/>
        </w:rPr>
        <w:t>Já desde o início agradeço a participação. Esperamos estar juntos na caminhada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ANDERAOS (ANA) –</w:t>
      </w:r>
      <w:r>
        <w:rPr>
          <w:rFonts w:cs="Arial" w:ascii="Arial" w:hAnsi="Arial"/>
          <w:sz w:val="24"/>
          <w:szCs w:val="24"/>
        </w:rPr>
        <w:t xml:space="preserve"> Boa tarde a todos. Alguns de vocês já viram essa apresentação na reunião de CTIL, mas vamos passar rapidamente só para aqueles que não viram, para se situarem. O ano passado teve uma Resolução de Conselho criando esse GT de Segurança de Barragem e criando o Sistema Nacional de Segurança de Barragem também. Aí aqui são as os... Posso ficar mais para cá? Ficou meio sem ângulo. Então, aqui são as instituições... Aqui são as instituições, os órgãos, entidades que participaram da discussão. Vários Ministérios, a ANA, a ANEEL, DNPM, quatro Estados, como já foi falado, a Bahia, Rio Grande do Sul, Minas Gerais e o Ceará tiveram sempre presentes. E a sociedade civil organizada, as concessionárias autorizados, com destaque para a ABRAGE, indústria tivemos a participação intensa da Vale, BRACOPEL, CESP e ODP e organizações técnicas de ensino como o CBDD e ABGE. Pode passar. Os principais desafios que nós tivemos primeiro foi o prazo apertado que a lei impôs e outro grande desafio foi que a falta dessa regulamentação, de uma certa forma, impedia que os... Impede porque ainda não foi publicado, que os órgãos e os agentes fiscalizadores façam os seus regulamentos, porque quase todos os regulamentos dependem dessa Resolução do Conselho. E outro, eu destacaria também como outro desafio foi fazer um regulamento parágrafo único os setores de energia, os múltiplos, resíduos industriais e minerais. Foram os maiores desafios encontrados. Então, como já foi falado, são duas Resoluções, uma que regulamenta o art. 7º da Lei de Segurança de Barragens, houve cinco reuniões e após essas cinco reuniões conseguimos preparar uma proposta de minuta e submetemos à Consulta Pública. Então, aqui só uma rápida síntese, houve 57 contribuições, 1.131 acessos à página e 261 acessos diferentes porque alguns deles fizeram várias contribuições, ou acessaram várias vezes. Aqui é importante ressaltar que a ANA apenas instrumentalizou essa audiência pública em nome do Conselho, porque a ANA já tem uma certa experiência, têm feito bastante essas audiências públicos, essas consultas e têm resultado em bons frutos. Então, como já existia, já existe essa estrutura dentro da ANA o Conselho, o GT usou a estrutura da ANA para fazer essa Consulta Pública. Então, para nos situarmos, o art. 7º da Lei diz que as barragens serão classificadas pelos agentes fiscalizadores, por categoria de risco, dano potencial associado pelo seu volume, com base em critérios gerais estabelecidos pelo Conselho. Então, a classificação por categoria de risco em alto, médio e baixo será feita em função de características técnicas e de estado de conservação do empreendimento e atendimento ao plano de segurança. Aqui é só para situar, para conceituar. Quando nós falamos de risco nós estamos falando de características da barragem. Dano potencial é se a barragem rompeu do ano que vai a jusante. Nós falamos isso porque o conceito da literatura é um pouco diferente, o conceito de risco predominante na literatura é probabilidade de um rompimento vezes o dano potencial e a lei ela conceitua diferente. Então, é bom separar os dois conceitos para que seja fácil a compreensão. Os principais aspectos, eu só vou ressaltar alguns pontos dessa Minuta de Resolução que estabeleceu critérios gerais de classificação das barragens por categoria de risco, dano potencial associado e volume. Quanto à categoria de risco, então, tem quatro quadros, um de característica técnicas, estado de conservação e plano de segurança, que a partir desses quadros, eu vou trouxe um exemplo, depois se pontua e pode classificar barragem quanto ao risco em baixo, médio e auto, de forma a atender a lei. Os critérios gerais de dano potencial escolhidos foram a população a jusante com potencial de perdas de vidas humanas, unidades habitacionais ou equipamentos urbanos ou comunitários, infraestrutura ou serviços, serviços público essenciais e áreas protegidas. Aqui, na verdade, nada disso foi enfeitado, isso está na lei, então nós tínhamos que... Não dava para fugir desses critérios. Então aqui, só como eu disse, a Minuta de Resolução nos anexo têm oito quadros, três de risco, características técnicas, estado de conservação e plano de segurança para reservação de água, mais três para o pessoal da indústria e mineração, e o dano potencial um cada um. Não sei se ficou claro porque nós tivemos que separar porque as características das barragens, por exemplo, de acumulação de água e aproveitamento energético são bem semelhantes, mas bem diferentes das barragens de resíduos minerais e industriais. Então, são quatro quadros, inclusive antes era matriz, mas na reunião da CTIL solicitaram para mudar de matriz para quadro porque era a termologia mais adequada. Então, eu só trouxe só um exemplo, essa está meio pequenino, mas essa aqui é a de dano potencial, uma matriz de dano potencial. Então, aqui tem as... Aqui volume pequeno, médio, grande alto. Então, aqui tem uma pontuação, vai aumentando porque aqui nós inserimos volume dentro do dano potencial, porque o volume está relacionado ao dano potencial, quanto maior volume, se houver um rompimento a onde de cheia vai ser maior e vai haver um dano maior. Aqui é um outro, perda de vidas cai, nenhuma. Aqui vai aumentando a pontuação, está difícil de ler, mas depois os senhores devem ter a minuta. Aqui meio ambiente e os impactos socioambientais. Então, é só um exemplo e a partir daí você pontua e pela soma dá para enquadrar em dano potencial baixo, médio ou alto e a mesma coisa com o risco, só no que risco são três quadros desses. Bem, agora o Art. 20, eu vou destacar os principais aspectos do Art. 20, o Art. 20 foi mais fácil, precisou só duas reuniões. O Art. 20, na verdade, inseriu três incisos no Art. 35 da 9.433, que esse artigo para quem não lembra fala das competências do Conselho, o CNRH. Então, são competências do Conselho zelar pela implementação da Política Nacional de Segurança de Barragem; estabelecer diretrizes para implementação, aplicação dos seus instrumentos e atuação do Sistema Nacional de Informações sobre a Segurança de Barragens; e apreciar o relatório de segurança de barragens que eu não sei se os senhores lembram, é uma atribuição ANA em articulação com os outros órgãos e agentes fiscalizadores. Fazer recomendações e enviar esse relatório anualmente para o Congresso Nacional. Então, os principais aspectos dessa Resolução que regulamenta o Art. 20 ela estabelece diretrizes para implementação da Política Nacional de Segurança de Barragens, aplicação de seus instrumentos e atuação do Sistema Nacional de Informações de Segurança de Barragens. Então, as diretrizes gerais para implementação da política, integração da Política Nacional de Segurança de Barragens com as respectivas políticas setoriais. Integração da gestão da segurança em todas as suas fases, ou seja, desde o começo do ciclo de vida da barragem até o descomissionamento, adequação da gestão de segurança às diversidades físicas, econômicas, sociais e ambientais; e a divulgação das informações para a sociedade. Então, aqui só, eu não vou... O art. 3º ele fala dos elementos que devem constar do Plano de Segurança de Barragens, eu não elenquei, mas é só para vocês se situarem. O art. 4º ele diz que o Plano de Segurança deverá ser atualizado em decorrência das inspeções regulares e especiais, e da revisão periódica de segurança de barragem. Justiça o art. 5º fala que os órgãos fiscalizadores poderão estabelecer prazos para a elaboração da primeira edição do Plano de Segurança das Barragens. Isso aqui foram os elementos que devem constar do plano, que estão nessa Resolução do plano, do Relatório Anual de Segurança de Barragens. Então, desse relatório deve constar anualmente a implementação da Política Nacional de Segurança de Barragens, as principais ações de melhoria implementadas pelos empreendedores, relação dos órgãos que enviaram informações à ANA, acompanhado da síntese, relação das barragens com categoria de risco alto, descrição dos principais acidentes e incidentes, e os recursos orçamentários e fiscais da União e dos Estados previstos e investidos em segurança de barragens. Finalmente o Cadastro de Barragem mantido pelos agentes fiscalizadores. Então, aqui é só para... Foi estruturado mais ou menos dessa forma, uma espécie de cronograma que deve ser obedecido anualmente. Então, ficou mais ou menos assim, a ANA até 31 de junho de cada ano ela pode estabelecer o conteúdo das contribuições e formulário os padrões. Isso aqui é somente a forma da ANA receber as informações, ou ela pode eventualmente pedir alguma informação a mais em cada ano. Ficou até 31 de outubro, os empreendedores deverão enviar as informações para os fiscalizadores. Até o final de janeiro os fiscalizadores deverão consolidar as informações e enviá-las para a ANA. Então, aqui vocês percebem que começa um antes. Então, agora nós começamos a preparar o relatório do ano que vem. Aqui agora até 31 de maio a ANA deve consolidar as informações, elaborar o relatório e encaminhar para o Conselho e o Conselho até o final de setembro deve apreciar o relatório, fazer as recomendações necessárias e enviar para o Congresso Nacional. Também no art. 13 dessa minuta, dessa proposta, ficou criado, instituído o Grupo de Trabalho Permanente no âmbito da Câmara Técnica de Assuntos Legais e Institucionais, CTIL, com o objetivo de analisar o relatório elaborado pelo ANA e propor as recomendações para a melhoria da segurança de barragens. Esse Grupo de Trabalho será constituído por dois membros de cada segmento representado na CTIL. Aqui é só sobre o Sistema Nacional de Informações de Segurança de Barragem, ficou estruturado dessa forma. Então, as atribuições da ANA, desenvolver a plataforma informatizada, coordenar a troca de informações com os demais fiscalizadores, definir as informações que comporão o SNISB em articulação com os demais fiscalizadores e disponibilizar as informações para a sociedade. Já os órgãos fiscalizadores, que também se inclui a ANA porque a ANA também tem as suas barragens, ela é órgão fiscalizador também, manter o cadastro atualizado das barragens sobre sua jurisdição, disponibilizar o cadastro de mais informações, de maneira integrada com o SNISB, o Sistema Nacional de Informação de Segurança de Barragem e manter atualizada no SNISB a classificação das barragens de que trata o art. 7º. Então, aquela classificação que nós vimos do art. 7º vai constar, tem que estar sempre nesse... Tem que estar publicado para a sociedade. Já os empreendedores devem manter atualizadas as informações cadastrais junto aos respectivos fiscalizadores e devem articular-se com os respectivos fiscalizadores, de modo a permitir um adequado fluxo de informações. Então, era só isso. Foi só para dar uma situada para os senhores, aqueles que não tiveram muito contato. Eu gostaria de agradecer a oportunidade e estamos abertos a qualquer questionamento ou discuss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SROS HÍDRICOS E AMBIENTE URBANO/MMA) – </w:t>
      </w:r>
      <w:r>
        <w:rPr>
          <w:rFonts w:cs="Arial" w:ascii="Arial" w:hAnsi="Arial"/>
          <w:sz w:val="24"/>
          <w:szCs w:val="24"/>
        </w:rPr>
        <w:t>Alguém gostaria de se manifestar? Pela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sz w:val="24"/>
          <w:szCs w:val="24"/>
          <w:shd w:fill="FFFFFF" w:val="clear"/>
        </w:rPr>
        <w:t xml:space="preserve">JOSÉ ALBERTO PINHEIRO VIEIRA </w:t>
      </w:r>
      <w:r>
        <w:rPr>
          <w:rStyle w:val="StrongEmphasis"/>
          <w:rFonts w:cs="Arial" w:ascii="Arial" w:hAnsi="Arial"/>
          <w:b w:val="false"/>
          <w:sz w:val="24"/>
          <w:szCs w:val="24"/>
          <w:shd w:fill="FFFFFF" w:val="clear"/>
        </w:rPr>
        <w:t>(</w:t>
      </w:r>
      <w:r>
        <w:rPr>
          <w:rFonts w:cs="Arial" w:ascii="Arial" w:hAnsi="Arial"/>
          <w:b/>
          <w:sz w:val="24"/>
          <w:szCs w:val="24"/>
        </w:rPr>
        <w:t>FONASC) –</w:t>
      </w:r>
      <w:r>
        <w:rPr>
          <w:rFonts w:cs="Arial" w:ascii="Arial" w:hAnsi="Arial"/>
          <w:sz w:val="24"/>
          <w:szCs w:val="24"/>
        </w:rPr>
        <w:t xml:space="preserve"> Senhor secretário, nós vimos na apresentação ali a criação de Grupo de Trabalho Permanente. Pelo nosso Regimento Interno os Grupos de Trabalho são temporários, nós não temos essa prerrogativa quanto à criação de em Grupo de Trabalho. Ele tem que, segundo nós temos aqui, deverá ter prazo, inclusive para apresentação da conclusão dos trabalhos. 112. Página 122. Os Grupos de Trabalho terão os seus componentes, cronogramas, datas de encerramento dos seus trabalhos estabelecidos das pelas Câmaras Técnicas ou Plenárias. Quando for o caso, no ato da sua criação. O prazo de conclusão dos trabalhos poderá ser prorrogado, critério da Câmara Técnica no Plenário, quando for o caso, mediante justificativa do seu coordenador. Quer dizer, enfim, que Grupo de Trabalho tem que ter praz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Acolhemos a observação de Vossa Excelência. Mas a Resolução não fala que pode. Então, se pode se ter por um ano por, por 02 anos, por 10 anos, mas deve ficar fixado o prazo no Regimento Interno, tem que ter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Por mais que nós passemos os olhos, senhor secretário, é muito bem vinda a observação do nosso querido Conselheiro representante da FONASC e concordamos com ele, mas nós sugerimos que fique o Grupo de Trabalho... Desculpe. Talvez eu falei baixo. Essa observação é muito interessante, que nós não tínhamos percebido isso. Obrigada por FONASC por essa contribuição, mas a ideia do Grupo de Trabalho foi mais ou menos como esse grupo funcionou, que ele primeiro, a ANA encaminha esse relatório ao CNRH e que alguém teria que estudar isso para trazer para os senhores Conselheiros uma coisa mais chegada e não um produto bruto. Então, nós concordamos em retirar a palavra temporária, mas que mantivesse o Grupo de Trabalho. Essa é nossa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A mesa acolhe a observação e retira o termo permanente. Nós teremos uma outra colocação que poderia ser apresentada pelo meu assessor, o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FONASC) – </w:t>
      </w:r>
      <w:r>
        <w:rPr>
          <w:rFonts w:cs="Arial" w:ascii="Arial" w:hAnsi="Arial"/>
          <w:sz w:val="24"/>
          <w:szCs w:val="24"/>
        </w:rPr>
        <w:t xml:space="preserve">Presidente e senhor secretário do Conselho, a outra colocação diz respeito a uma dúvida que estava no quadro de referência dessa Resolução em relação às APPs e, infelizmente nós tivemos pouco tempo de conversar com a ANA, que foi uma coisa mais ou menos acordada e que não é um problema que nós vamos criar nenhum empecilho regimental à questão, mas que ficou uma dúvida para nós. Cadê o nosso Ederaus? É Ederaus o nome dele? Você poderia esclarecer? Porque do modo que está as APPs ficarão muito vulneráveis, segundo entendimento da nossa assessoria jurídica, no caso da aplicação dessa Resolução. Por fim, eu queria dar ciência ao secretário, não se surpreendendo, secretário, que já que o regimento é muito fechado nesse aspecto, nos momentos tão nobres e sublimes como esse que nós trazemos a sociedade ao Conselho. E eu queria pedir Virgílio para me ajudar nisso, eu estou aproveitando agora, esse momento, para protocolar com à Vossa Senhoria um requerimento do nosso segmento relacionado à gestão de uma barragem na cidade da Belo Jardim, em Pernambuco, na Bacia do rio Pojuca, que ela fere </w:t>
      </w:r>
      <w:r>
        <w:rPr>
          <w:rFonts w:cs="Arial" w:ascii="Arial" w:hAnsi="Arial"/>
          <w:i/>
          <w:sz w:val="24"/>
          <w:szCs w:val="24"/>
        </w:rPr>
        <w:t>ipsis litteris</w:t>
      </w:r>
      <w:r>
        <w:rPr>
          <w:rFonts w:cs="Arial" w:ascii="Arial" w:hAnsi="Arial"/>
          <w:sz w:val="24"/>
          <w:szCs w:val="24"/>
        </w:rPr>
        <w:t xml:space="preserve"> todos os itens dessa Resolução. E eu queria pedir ao Conselho que se manifestasse oportunamente através de uma moção a essas autoridades locais porque a população da Caruaru e até o pessoal das praias da Porto de Galinhas sofrem, poderão ser vítimas de desastres hídricos por conta da falta de gerenciamento da barragem Pedro Moura, que fica em Belo Jardim, que tem 80.000.000 de metros cúbicos de água e, na verdade, não foi projetada para isso e está lá ao léu, mas têm interesses políticos que não querem que nós toquemos no assunto. Eu tive que ir para a rádio e fazer mobilização e fizemos um relatório técnico que eu vou encaminhar também para a Vossa Senhoria, pedindo o apoio desse Conselho para que... Está aí foto dela. Passou. Senhor secretário, pedindo que esse Conselho se manifeste sobre esse assunto, tenho o prazer de lhe entregar isso porque são coisas como essa que valorizam e que dá dignidade ao papel social e político deste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Acolhemos a representação de Vossa Senhoria e vamos fazer a leitura e os estudos para dar a devida res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FONASC) – </w:t>
      </w:r>
      <w:r>
        <w:rPr>
          <w:rFonts w:cs="Arial" w:ascii="Arial" w:hAnsi="Arial"/>
          <w:sz w:val="24"/>
          <w:szCs w:val="24"/>
        </w:rPr>
        <w:t>Se for o caso nós posteriormente fazemos o encaminhamento de uma moção, mas que a população de lá precisa ter garantia que aquela barragem está em segurança. Ali está a foto dela, quando chove ela fica daquele jeito, inunda os bairros pobres, quando está seco as águas ficam para as fazendas e para atividades, sem nenhuma outorga, sem nenhuma... E uma fábrica colocando mercúrio dentro, tudo sem... E um membro do Comitê, da direção do Comitê do Pojuca falou assim? “não podemos tocar nesse assunto porque o Governador está com 80% de aprovação e nós não queremos nada que possa tirar a porcentagem de aprovação do Governador”. Ou seja, o nível de responsabilidade de um diretor de Comitê de Bacia. Então, eu tive que fazer esse apelo a Vossa Senhoria, apreendendo ao seu espíri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 xml:space="preserve">Acolhemos e vamos dar o devido encaminhamento e publicidade aos senhores Conselheiros. Mais alguma observ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Esclarecendo ao João Clímaco com relação às APPs, o critério da APP que não entrou, é até bom esclarecer isso para o Conselho, porque documento todas as barragens que tratam de acúmulo de água ou de resíduos sólidos, principalmente na mineração, elas ocorrem em corpos d'água e, portanto, todas as barragens estão associadas as APPs e a lei fala de unidades, áreas protegidas, se nós considerássemos todas as APPs, todas as barragens que nós temos no país seriam consideradas de alto risco. Então, porque ela acontece em todas as situações, foi por isso em que na discussão que teve, inclusive do ponto de vista técnico e para a análise, para a classificação daquelas barragens, seria uma distorção colocando um item que ocorre em todas. Então, por isso é que nós, por bem, achamos que, porque senão todas as barragens do País seriam consideradas... E dependendo do grau delas as exigências de análise, de recuperação, seriam feitas igualmente. Então, essa, João, foi à motivação que nos levou a não incluir, nesse caso específico, as APP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ONASC) – </w:t>
      </w:r>
      <w:r>
        <w:rPr>
          <w:rFonts w:cs="Arial" w:ascii="Arial" w:hAnsi="Arial"/>
          <w:sz w:val="24"/>
          <w:szCs w:val="24"/>
        </w:rPr>
        <w:t>Isso vai gerar dúvidas, principalmente para nós. Eu não sei se ela está em uma linguagem que vai satisfazer a segurança de todos os atores interes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O SR. HELDER NAVES TORRES (MME) – </w:t>
      </w:r>
      <w:r>
        <w:rPr>
          <w:rFonts w:cs="Arial" w:ascii="Arial" w:hAnsi="Arial"/>
          <w:sz w:val="24"/>
          <w:szCs w:val="24"/>
        </w:rPr>
        <w:t>Até na discussão da CTIL nós gostamos muito da sua observação, a sua contribuição que deu naquela reunião, e ficamos aguardando. Até você mesmo levantou a questão que se algum Conselheiro ou mesmo alguém tivesse alguma ideia de um texto que pudesse até ficar mais claro, nós poderíamos estar absorvendo esse texto. Infelizmente os membros daquela Câmara não deram aquela contribuição porque talvez tiveram a mesma dificuldade que nós. Olha, a aplicação, a justificativa é porque não foi incluído aí, nesse caso das APPs, eu acho que ele é plausível. Do ponto de vista técnico. Impactos ambientais vão ter muito piores se houver algum tipo de rompimento, não só paras as APPs, mas para montante de jusante. A questão é que não permitirmos que ocorra esse tipo de risco. É evitar que haja alguma coisa mais graduada nesse ponto. Então, essa Resolução, ou essas duas, principalmente a que regulamenta o art. 7º, ela tem o objetivo de chamar atenção não só dos órgãos públicos reguladores e fiscalizadores dessa ação, mas principalmente de quem é responsável por aquela barragem para mantê-la do ponto de vista de risco ou de rompimento, assegurado tanto para a população como para ele próp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Mais alguém gostaria de se manifestar? Doutor Demét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É o seguinte, lendo a Resolução e até a Lei nós vemos que tem necessidade de aprimorar o que está escrito aqui. No art. 1º, por exemplo, diz... Que é do objetivo das definições aparece como estabelecer critérios gerais de classificação de barragem, por categoria de risco, dano ambiental associado e pelo seu volume. Da forma que está aqui é o volume do corpo da barragem, não do reservatório. Que é o volume da barragem e, na realidade, a classificação é pelo volume do reservatório. Então, eu sugeri tirar o seu do volume e botar pelo volume do seu reservatório, apesar de estar aqui como está na Lei. Mas, adiante, no Inciso II do Art. 2º, vamos ler o Art. 2º, para efeito dessa Resolução consideram-se, Inciso I: barragem; Inciso II: Estado de conservação da barragem. Aí vem o item a: confiabilidade das estruturas extravasoras; confiabilidade das estruturas de adução. Eu sugeriria colocar confiabilidade das estruturas de captação. Captação é uma coisa, adução é outra e adução fica longe da barragem, captação é que é no corpo da barragem ou no dique. Aí aparece o c, eclusa, o que quer dizer isso ? É a existência de eclusa, Estado de conservação da eclusa? Teria que ser completado. Percolação, também tem que saber como dizer essa palavra percolação. O que quer dizer isso? Simplesmente percolação. O item e está bem, deformações e recalques, deterioração dos taludes, mas deveria isso ser esclarecido. De mesma forma aí o Inciso III: Plano de Segurança da Barragem. Item a: existência de documentação do projeto de barragem. Isso não vale nada se nós não tivermos o As-Built e o projeto executivo. O projeto é algo que antecede a construção da barragem, a barragem tem que ter, para sua segurança, como ela foi construída e não o projeto só. Então, eu acho que todo o corpo tem que ser trabalhado, parece que foi feito um pouco às pressas, de forma técnica, de campo e deixa a desejar nesse aspecto. Então, sugerimos que nós façamos uma revisão, pelo menos aceitando essas sugestões que eu estou colo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Poderia apresentar para nós aí as explicações dev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Se eu esquecer algum ponto, me lembrem. Em relação ao volume é como está na Lei, mas também, se quiser mudar o texto, não tem problema nenhum. Foi o termo utilizado na lei, então, nós quisemos utilizar o termo da lei, mas também não tem problema nenhum. O próximo questionamento, bom falar dos... Isso fica mais fá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DEMÉTRIOS CHRISTOFIDIS (MIN) – </w:t>
      </w:r>
      <w:r>
        <w:rPr>
          <w:rFonts w:cs="Arial" w:ascii="Arial" w:hAnsi="Arial"/>
          <w:sz w:val="24"/>
          <w:szCs w:val="24"/>
        </w:rPr>
        <w:t>Aqui aparece no Inciso II do Art. 2º. É segundo? Estado de conservação da barragem, confiabilidade das estruturas extravasoras, confiabilidade das estruturas de adução. É de captação. Adução é outra coisa, adução é que leva para algum lugar, a captação é que fico no corpo da barragem. E tem estrutura também de descarga de fundo, que pode ficar a estrutura ficar... A Estrutura extravasou eventualmente, mas eclusa. O que quer dizer isso? Estado de conservação da ecl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A eclusa, só pelo fato de existir a eclusa em uma barragem já é um fa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DEMÉTRIOS CHRISTOFIDIS (MIN) – </w:t>
      </w:r>
      <w:r>
        <w:rPr>
          <w:rFonts w:cs="Arial" w:ascii="Arial" w:hAnsi="Arial"/>
          <w:sz w:val="24"/>
          <w:szCs w:val="24"/>
        </w:rPr>
        <w:t>Então é existência de ecl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HELDER NAVES TORRES (MME) –</w:t>
      </w:r>
      <w:r>
        <w:rPr>
          <w:rFonts w:cs="Arial" w:ascii="Arial" w:hAnsi="Arial"/>
          <w:sz w:val="24"/>
          <w:szCs w:val="24"/>
        </w:rPr>
        <w:t xml:space="preserve"> Pode ser pode ser existência de ecl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Então, estado de conservação da barragem existente de eclusa fica estranh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HELDER NAVES TORRES (MME) –</w:t>
      </w:r>
      <w:r>
        <w:rPr>
          <w:rFonts w:cs="Arial" w:ascii="Arial" w:hAnsi="Arial"/>
          <w:sz w:val="24"/>
          <w:szCs w:val="24"/>
        </w:rPr>
        <w:t xml:space="preserve"> Depois tem que depois só ver no quadro, mas é só pelo fato da ter uma eclusa já é um fator de risco determinada barragem. Em relação ao plano, você falou do plano do As-Built, não foi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Aí eu falei de percolação. Toda barragem tem percolação, qualquer uma tem. Tem que saber qual é o nível de percolação existente. Eu não sei, eu estou achando que, assim, o título uma coisa... Eu só estou querendo aju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ELDER NAVES TORRES (MME) –</w:t>
      </w:r>
      <w:r>
        <w:rPr>
          <w:rFonts w:cs="Arial" w:ascii="Arial" w:hAnsi="Arial"/>
          <w:sz w:val="24"/>
          <w:szCs w:val="24"/>
        </w:rPr>
        <w:t xml:space="preserve"> É muito bem vinda mesmo, mas nós mencionamos, por exemplo, a eclusa, quando nós vamos no quadro a eclusa ela menciona no quadro que trata... O quadro do anexo o 2.1, matriz de classificação quanto à categoria de risco. Você tem várias situações que mencionam a eclusa aí, inclusive Estado de conservação, existência ou não dela, o primeiro ponto. Por isso nós não colocamos se não existe a eclusa ou não, tanto faz, assim, na existência da eclusa é zero; depois você tem eclusa que não tem problema nenhum. Então, reclamo você tem uma certa pontuação mas já pontuou um pouco mais. Se o estado de conservação da eclusa não é bom, ela vai pontuando. Então, por isso que nós não podemos tratar, assim, botar uma discriminação, só a palavra eclusa porque dep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Põe existência e condição então. Estado. Agora, uma outra coisa não se extravasora tem... Está bem. O que eu falei no Inciso III é a existência de documentação do projeto da barragem, esse tem menos significado para mim do que a existência do As-Buil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HELDER NAVES TORRES (MME) –</w:t>
      </w:r>
      <w:r>
        <w:rPr>
          <w:rFonts w:cs="Arial" w:ascii="Arial" w:hAnsi="Arial"/>
          <w:sz w:val="24"/>
          <w:szCs w:val="24"/>
        </w:rPr>
        <w:t xml:space="preserve"> Esse também, se o senhor secretário me permite, foi um assunto muito discutido principalmente quando existe barragens já muito antigas e que não há projetos, não há as As-Built, principalmente o projeto executivo. Nós nem sabemos se essas barragens elas estão assentadas em cima, como que teve na classificação também; se é rocha dura, se é rocha sedimentar, se é só rocha. Então, o que nós consideramos? Que até que se faça um estudo ela é considerada dependendo daquela informação do estudo que precisa, ou seja, até As-Built, ela tem uma classificação, ela vai ter uma nota mais alta. Quanto você não tem dado, quando você não tem dado nenhum sobre aquela represa, sobre aquela barragem ela tem um potencial de risco muito maior do que aquela que tem todos os estudos. Por isso que ela foi considerad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Barragens eu teria muito mais, daria muito meus valor ao As-Built porque e não é um As.Built só não, porque muitas barragens elas começam a receber posteriormente introdução de componentes e mais obras. E eu estou falando assim de forma que nós sejamos, por exemplo, tem no As-Built, teria uma nota melhor, se tiver só o projeto, você não sabe se foi construído conforme o projeto, principalmente o que está lá embaixo, enterrado, pode ter sido alterado totalmente. O risco pode ser diferente daquele que está sendo trabalh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 xml:space="preserve">Só uma observação. A lei já fala para considerar o Plano de Segurança como um critério de risco. Então, isso tem que fazer parte, se você olhar a lei está pedindo. Outra coisa, o Plano de Segurança da Barragem contém o As-Built, nós, a ANA, por exemplo, nós já regulamentamos o Plano de Segurança de Barragem e se você olhar o que consta do plano, As-Built, plano de manutenção, plano de operação. Então, o Plano da Segurança de Barragem é uma coisa bem ampla, que engloba todos esses requisitos. Então, o atendimento do Plano, se uma barragem tem Plano de Segurança ou não tem, se ela atende de ao plano ou não, é um fator de risco. Então, a barragem que tem um Plano de Segurança bem feito, ela tem um risco menor porque ela faz suas manutenções, tem controle de operação, teoricamente tem o As-Built, ou se não tiver tem que arrumar uma forma de fazer o levantamento de projeto. Então, o Plano de Segurança de Barragem é um critério que a lei não dá... Nós não podemos não considerar, não foi uma feição dessa Resolução, a lei pe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Bom, eu estou tentando, assim, o fato de ter esse trabalho já é muita coisa. Já é um avanço grande. Tentando só ajudar para ele seja... Nesse momento, é claro que em outro momento você pode agregar mais informaçõe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Mais alguma observação? Com as observações agradecemos aí o relatório, o Doutor Demétrios e colocamos em discussão. Pois não? Alguém está se inscrev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Nós acolhemos a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Só para esclarecer, quando a documentação ela exige, se a represa, a barragem tem toda essa documentação, ela vai entre ter uma nota que é zero. Então assim, ela está isenta, ela só vai ganhando pontos quando ela não tem essa informação. Agora no Plano de Segurança que foi estabelecido ali quais os documentos, a documentação que aí que cada órgão fiscalizador vai ter o seu papel de fazer a sua norma própria, ela vai definir esse ponto. Agora se tem inclusive As-Built talvez a documentação mais completa que nós temos em uma barragem. Então, não é necessário estar entrando nesses detalhes. Tem a documentação, então, é zero. Quando não tem é que começa a perder o ponto. Eu não sei se foi esclar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Tento em vista as explicações, não há uma proposta concreta de mudança, de observações de itens, e de acrescentar o caso do eclusa, existência e condições. Que... Porque nós podemos chegar ao limite da proposta do relatório, nós não podemos ultrapassar quando está no caso da lei. Aí fizer outro caminho. Tem mais alguém querendo discutir? Vamos votar? Votação. Então, do ponto de pauta 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Eu faria uma proposta em confiança que Doutor Helder e o Doutor Demétrios depois pudessem fazer... O que eu estou vendo é a questão de linguagem. Mas, aí logo com a confiança aqui logo e imediata para nós anotarmos e constar da pauta, na ata. Está bom assim? Em votação quem tiver de acordo com a pauta 1.1 que estabelece critérios de gerais de classificação de barragens por categoria de risco, dano potencial associado e pelo seu volume, em atendimento ao Art. 7º da Lei 12.334, de 20 do setembro de 2010.  Manifestação, o crachá. Contrário? Aprovado. Votação, aliás, em discussão o item 1.2 pauta. Deliberação sobre proposta de Resolução que estabelece diretrizes para implementação da Política Nacional de Segurança de Barragens, aplicação de seus instrumentos e atuação do Sistema Nacional de Informações sobre Segurança de Barragens, em atendimento ao Art. 20 da Lei 12.334, de 20 do setembro de 2010, que alterou o Art. 35, da Lei 9.433, de 8 de janeiro de 1997. Em discussão. Alguém quer se manifestar? Em votação. Aqueles que estão favoráveis à aprovação do item 1.2 da pauta, manifestem com o crachá, por favor. Quem vota contra? Aprovado. Deliberação do item 3.1 sobre proposta de Resolução que estabelece critérios e diretrizes para implementação dos instrumentos de outorga e enquadramento em rios intermitentes e efêmeros e dá outras providências. Em discussão. Convidamos o Doutor Diógenes Mortari, Presidente da Câmara Técnica de Integração de Procedimentos de Ações de Outorga e Ações Reguladora, para no tempo de até 10 minutos fazer as devidos explic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ÓGENES MORTARI (ADASA) – </w:t>
      </w:r>
      <w:r>
        <w:rPr>
          <w:rFonts w:cs="Arial" w:ascii="Arial" w:hAnsi="Arial"/>
          <w:sz w:val="24"/>
          <w:szCs w:val="24"/>
        </w:rPr>
        <w:t>Boa tarde a todos. Senhor Secretário, eu vou fazer apenas uma introdução aqui que o nosso técnico Luiz vai fazer uma apresentação, mas eu queria abrir aqui dizendo que a Câmara Técnica de Integração de Procedimentos de Ações de Outorga e Ações Reguladoras, a CTPOAR, na sua 109ª Reunião, ocorrida em maio de 2010, realizou uma oficina para tratar da gestão das águas em corpo de águas intermitentes. Desde essa época um grupo técnico, formado e discutido isso daí em oficinas com mais de 65 técnicos de todo o País e, inclusive participações internacionais, discutiu essa questão. Em reuniões em Salvador, Natal, Fortaleza, todas as regiões do Nordeste, uma discussão ampla de um assunto extremamente, vamos dizer assim, para alguns, novo porque aqui embaixo no Sul nós temos um pouco mais de água, discutiu com aqueles que estão vivendo essa situação mais de perto, colheu subsídios desse pessoal e montou essa Resolução que tem um caráter já de uso, um caráter prático disso daí. Por isso que eu gostaria que os senhores olhassem isso daí com uma visão daquilo que é uma coisa mais premente na região Nordeste do País, e de lá veio essas demandas e aquilo que o pessoal do grupo pôde obter deles e formatar isso daí já para ser um uso e já em uso nessa região. Essa minuta foi apresentada então, na Câmara Técnica, ela foi integralmente aprovada do jeito que foi proposta, foi submetida à CTIL, teve algumas correções e foi aprovada. E assim que ela vai ser apresentada aqui. Eu vou pedir para o técnico nosso, o Luiz que foi coordenador desse grupo lá e traz uma visão daquilo que foi a discussão dessa proposta de Resolução. Com a palavra o Lui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LUIZ HENRIQUE PINHEIRO SILVA (ANA) – </w:t>
      </w:r>
      <w:r>
        <w:rPr>
          <w:rFonts w:cs="Arial" w:ascii="Arial" w:hAnsi="Arial"/>
          <w:sz w:val="24"/>
          <w:szCs w:val="24"/>
        </w:rPr>
        <w:t>Boa tarde a todos e todas. Eu sou Luiz Henrique, especialista em recursos hídricos da Agência Nacional de Águas. Cumprimento a mesa em nome do presidente Pedro Wilson. O objetivo na verdade, o sentido dessa apresentação é dar um contexto do surgimento da ideia, da importância para essa Resolução que propõe a gestão dos rios intermitentes do ponto de vista de dois instrumentos, a outorga e o enquadramento, e principalmente a importância dessa proposta de Resolução para os Estados que vivem, vivenciam a questão dos rios intermitentes e dos rios efêmeros. Os órgãos gestores, como eles lidam com isso, a importância para que a gestão tenha êxito quando se trata de rios intermitentes. Como o Diógenes antecipou, é uma Resolução que estabelece critérios e diretrizes para a implementação dos instrumentos de outorga, de direito e de uso de recursos hídricos e de enquadramento dos corpos de água em classes, segundo usos preponderantes em rios intermitentes e efêmeros. A elaboração de uma proposta de Resolução para a aplicação desses dois instrumentos outorga e enquadramento em rios intermitentes e efêmeros, foi uma demanda dos órgãos gestores estaduais inseridos na região semiárida do Nordeste brasileiro. Nos víamos que durante os trabalhos e durante alguns trabalhos transcorridos na CTPOA, na Câmara Técnica, que trata de outorga, ações reguladoras e outros procedimentos, com alguma recorrência os órgãos gestores, situados no semiárido brasileiro levantavam a questão de que muitos normativos deveriam ter uma aplicação um pouco mais específica quando se trata de rios intermitentes. Essa proposta de Resolução preenche lacunas existentes em Resoluções anteriores desse Conselho, no que diz respeito aos rios intermitentes e levam em consideração a experiência de órgão gestores estaduais na aplicação de instrumento de gestão de recursos hídricos no semiárido. Nós vamos ver que diversas propostas presentes nessa Resolução, proposta de Resolução, elas nascem já em prática da gestão existente em alguns Estados, em alguns órgãos gestores localizados no semiárido brasileiro. Então, não foi muito a questão de inventar a roda, mas em muitos aspectos de reconhecer já aspectos de gestão existentes nesses Estados. Bom, então, a CTPOAR na sua 109ª Reunião, em maio de 2010, primeiro realizou a oficina para tratar da questão dos rios intermitentes, essa oficina ela foi o ponto de partida, ela foi bastante interessante ela contou com experiências nacionais e experiências internacionais, foram vistos, debatidos questões da gestão dos recursos hídricos em alguns países, México, Austrália, Índia, também Israel, ela contou com 65 técnicos e foi de fato uma experiência muito exitosa, principalmente no sentido de compartilhar informações de o que é que um Estado está fazendo, que o outro Estado fazendo à luz das experiências nacionais e internacionais também. Bom, então, nessa reunião, devido a importância do tema, aos ânimos com o resultado dessa oficina, foi deliberado pela Câmara Técnica da criação de um Grupo de Trabalho para elaborar uma proposta de Resolução. Para que a própria Câmara Técnica quando tivesse todo o trabalho inicial então, isso é praxe dentro do Conselho, que fosse criado esse Grupo de Trabalho. Esse Grupo de Trabalho ele fez quatro reuniões, todas elas, todas as reuniões, isso foi uma coisa importante, todas aconteceram nos Estados afetados pelo tema, nós resolvemos deslocar as reuniões do Grupo de Trabalho de Brasília exatamente para haver uma participação efetiva dos Estados que convivem com a questão dos rios intermitentes no semiárido brasileiro. Então, começou em Salvador, depois Natal, Fortaleza, João Pessoa, entre agosto de 2011 e janeiro de 2012, portanto, incluindo uma proposta que foi apreciada posteriormente pela Câmara Técnica, pela CTPOAR. Então, uma coisa importante que é a nossa Lei, a 9.433, ela não diferencia a aplicação dos instrumentos no caso de rios intermitentes, ou seja, considerar a questão da disponibilidade hídrica em determinados meses do ano é zero, às vezes, muitos meses é zero para os rios intermitentes. Entretanto, a despeito da Lei, vou tocar diretamente no assunto, diversas normas infralegais, tanto no âmbito do nosso sistema, o Sistema Nacional de Gerenciamento de Recursos Hídricos, quanto também do Sistema Nacional de Meio Ambiente, particularmente a Resolução 430 do CONAMA, foram mencionadas adoções de especificidades, critérios, ou condições diferenciadas sempre que se tratava, que se referia à questão de regimes intermitentes para os curso hídricos brasileiros. Nós não vamos tratar aqui de artigo por artigo, todo mundo recebeu a proposta de Resolução, mas de uma forma bem resumida, o conteúdo da proposta de Resolução está dividido em doze artigos que trata, entre outros, primeiro, a prática de gestão já existente em diversos Estados integrantes do semiárido brasileiro. Alguns Estados, por exemplo, outorgam a captação em rios intermitentes, no período sunibilidades hídricas, outros ficam receosos de fazer por não ter nenhum normativo reconhecendo essa prática, a questão mesmo da alocação de água em reservatório de regularização, que condiciona as outorgas, em alguns Estados já fazem isso há algum tempo. Bom, também é tratada a questão da outorga de captação e outorga de lançamento dessa proposta de Resolução. Também é tratada questão de enquadramento, principalmente a definição de qual é a vazão da referência quando se trata de enquadramento em rios intermitentes. Nós fazemos, trazemos também para dentro da Resolução a questão das práticas de reuso que nós achamos que é uma coisa muito importante e ainda um paradigma para nós, que apresam avançar bastante no País e particularmente no semiárido brasileiro. A questão da prática de reuso é tratada dentro dessa proposta de Resolução e também a questão do aumento da disponibilidade hídrica, seja través de obras de infraestrutura hídrica ou através outras metodologias ou outros meios. Mas, sem dúvida é uma coisa importante também a questão do aumento da disponibilidade hídrica, nesse ano o semiárido brasileiro viveu uma seco muito grande, onde voltou à discussão a questão da reservação hídrica para poder viabilizar não só o abastecimento, mas atividades produtivas também dentro do semiárido. Então, sem dúvida é uma discussão importante o aumento da disponibilidade hídrica nesses rios. E finalmente essa proposta ela visa viabilizar a gestão de recursos hídricos intermitentes e efêmeros em consonância com os critérios e diretrizes definidos dentro desse Conselho. Então, basicamente isso, a apresentação é bastante resumida, é para dar um contexto da importância de como surgiu a discussão sobre a gestão de rios intermitentes e a aplicação desses dois instrumentos, a outorga e o enquadramento discutidos o âmbito da Câmara Técnica, da CTPOA. Está certo? Então, eu agradeço e nós estamos disponíveis junto com o presidente da CTPOA para qualquer dúvida. E mais os colegas que participaram também dessa elaboração da proposta de Resolução. É iss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Obrigado ao Doutor Luiz Henrique, o Doutor Diógenes Mortari pelo trabalho. Em discussão a Resolução do item 1.3. Não havendo quem queira participar... Maria de Lourdes e depósito o Doutor Demét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RDES PEREIRA DOS SANTOS (IBRAM) – </w:t>
      </w:r>
      <w:r>
        <w:rPr>
          <w:rFonts w:cs="Arial" w:ascii="Arial" w:hAnsi="Arial"/>
          <w:sz w:val="24"/>
          <w:szCs w:val="24"/>
        </w:rPr>
        <w:t>Maria de Lourdes, da Indústria. Só que eu gostaria, foi dito aqui que foram sugeridas algumas modificações na reunião por ocasião da reunião da CTIL, e em seguida nós fizemos consultas a especialistas da área de hidrogeologia, na reunião aproveitando uma reunião da CTAS que foi um Belo Horizonte, após o evento de... O Seminário de Recarga Aquíferos, e eu gostaria que fosse colocado, porque me parece que está muito de acordo com o que a ANA, o Maurício André estava com isso nas mãos, a ANA tem a propor. Cadê o Maurício está aí? E como está escrito no papel dele, eu gostaria de pedir para ele fazer. É o Demétrios que está com a mesma obser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N) – </w:t>
      </w:r>
      <w:r>
        <w:rPr>
          <w:rFonts w:cs="Arial" w:ascii="Arial" w:hAnsi="Arial"/>
          <w:sz w:val="24"/>
          <w:szCs w:val="24"/>
        </w:rPr>
        <w:t>Na leitura dessa proposta nós fizemos algumas alterações de modo que ela seja meus equilibrada com a questão da multidimencionalidade que existe no meio ambiente e principalmente nos corpos hídricos. Então, em vez de ficar explicando o porquê, em decorrência, nós sugerimos que a consideração de conceito ela terminasse no que se quer e não na consideração da decorrência. Então, na emenda 01, no Inciso I, os rios intermitentes como corpos de água lóticos, eu até tiraria lóticos também. Corpo de água que naturalmente não apresentam escoamento superficial por períodos do ano. Só isso. Não tem que dizer mais do que isso porque os fatores são em muito maior quantidade que nós conhecemos hoje e amanhã vão ser maiores ainda porque a evolução do ser humano em entender a natureza que está levando a que eu sugira a isso. No inciso II também, rios efêmeros estavam lá daquela forma e dizendo que o lençol freático está sempre acima, sempre abaixo do leito fluvial, isso não é certo. Não está sempre não, ele pode estar acima ou abaixo, você tem u livro aqui do Liszen Fransini, traduzido para o português, até fazendo 100 anos que mostra que oscila é e pode estar acima e abaixo. Então, não é preciso que nós coloquemos essa parte. Então, da mesma forma após períodos de precipitação. Só porque é para o Nordeste, senão tiraria até período de precipitação porque pode ser degelo também. E no inciso III, na mesma lógica nós colocamos que rios perenes são corpos de água que possuem naturalmente escoamento superficial durante todo o período do ano. E rios perenizados, seguindo essa lógica também, trechos de rios intermitentes ou efêmeros, cujo fluxo de água seja mantido a partir de intervenções na bacia hidrográfica, inclusive obras de infraestrutura hídrica e não seja mantida a parte só de obras. O que sugere aí é que mesmo sem obras, com manejo é possível você melhorar as condições de um rio, não é preciso fazer obra não, é preciso ter cuidado com o rio, às vezes com cuidado só, sem obras pode ser feito isso. Então, a ideia foi essa de... Intervenções na bacia é uma palavra meio de Engenharia, mas já representa a ideia que nós apresentamos. Essas foram as sugestões e que, de certa forma, nas reuniões de ontem foram aceitas, como de enriquecimento d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LUIZ HENRIQUE PINHEIRO SILVA (CTPOAR/ANA) – </w:t>
      </w:r>
      <w:r>
        <w:rPr>
          <w:rFonts w:cs="Arial" w:ascii="Arial" w:hAnsi="Arial"/>
          <w:sz w:val="24"/>
          <w:szCs w:val="24"/>
        </w:rPr>
        <w:t>Obrigado professor. Então, é isso, o professor Demétrios justiça falou, foram aceitas, eu só queria destacar que a questão dos lóticos é porque ficou muito claro nas reuniões nos Estados do semiárido, a preocupação que ninguém interpretasse que algumas lagoas intermitentes também entrariam no bojo dessa Resolução, dessa proposta de Resolução. A proposta é para os corpos de água lóticos mesmo. Então, há uma coisa de que o que não abunda não prejudica, é mais ou menos por aí. Então, para deixar claro para todo mundo que a preocupação inicial dessa proposta de Resolução é para com os corpos de água lóticos. Então, por isso que talvez seja de uma forma redundante, mas já que se trata de rios, obviamente os rios são corpos lóticos, mas esse é o sentido do Grupo de Trabalho e a Câmara Técnica ter deixado aí a questão dos corpos lóticos. E eu queria, eu esqueci falar também que esse trabalho a Secretaria-Executiva aqui do Conselho está fazendo, elaborando uma brochura para publicação de todo esse trabalho, desde a oficina, a realização do Grupo de Trabalho e finalizando com as Câmaras Técnicas, dentro de um conjunto de outros trabalhos que também estarão publicados, e aí a convite da Secretaria-Executiva foi elaborado o material que vai fazer parte dessa publicação também porque de fato foi uma experiência bastante rica envolvendo os Estados do semiárido brasil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Faço uma pergunta ao Luiz Henrique e ao Mortari se aceitam essas ponderações do Doutor Demét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ÓGENES MORTARI (CTPOAR/ADASA) – </w:t>
      </w:r>
      <w:r>
        <w:rPr>
          <w:rFonts w:cs="Arial" w:ascii="Arial" w:hAnsi="Arial"/>
          <w:sz w:val="24"/>
          <w:szCs w:val="24"/>
        </w:rPr>
        <w:t>Essa discussão ela vem já longa. Sem nenhum problema colocar isso daí, mas só a título de esclarecimento, quando nós viemos de oficinas lá na região Nordeste e trazemos incorporados determinados termos, nós verificamos o seguinte, às vezes, para nós é uma coisa muito clara, mas essa palavra lençol freático que parece em toda definição, se você pegar qualquer manual lá do Nordeste ou qualquer... Nós encomendamos essa Resolução para o professor Assis, que está lá em Pernambuco, as definições não estão incorretas. É a maneira de colocar. Então, essa palavra lençol freático praticamente ela aparece em todas as definições que é um termo que as pessoas costuma utilizar muito lá. Mas existem essa... A proposta colocada de parar ali no ano não altera e satisfaz lá e aqui, mas é só em esclarecimento que do jeito que estava isso foi também verificado e não está tecnicamente incorreto, mas bem vindas observ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WILSON GUIMARÃES (Secretário de Recursos Hídricos e Ambiente Urbano/MMA) –</w:t>
      </w:r>
      <w:r>
        <w:rPr>
          <w:rFonts w:cs="Arial" w:ascii="Arial" w:hAnsi="Arial"/>
          <w:sz w:val="24"/>
          <w:szCs w:val="24"/>
        </w:rPr>
        <w:t xml:space="preserve"> Bom, você está de acordo Doutor Demétrios? Podemos colocar em votação? Alguém tem outra observação? Em votação a Resolução que estabelece critérios e diretrizes para a implementação dos instrumentos de outorga, enquadramento em rios intermitentes e efêmeros e dá outras providências, com as observações acordadas aí. Quem estiver favorável manifesta-se, por favor, com os crachás. Votos contrários. Aprovado. Abstenção? Duas abstenções. Item 2.1, Deliberação sobre a proposta de moção que recomenda promoção de ações da Ciência e Tecnologia para melhoria de técnicas de monitoramento e de tratamento de água, de abastecimento e de efluentes visando a remoção de micropoluentes orgânicos e inorgânico e eliminação de microorganismos patogênicos e emergentes. Convido a senhora Adriana Cabral, do Grupo de Trabalho da Câmara Técnica de Ciência e Tecnologia, para a devida exposição até 10 minu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RODRIGUES CABRAL (CTCT/MS) – </w:t>
      </w:r>
      <w:r>
        <w:rPr>
          <w:rFonts w:cs="Arial" w:ascii="Arial" w:hAnsi="Arial"/>
          <w:sz w:val="24"/>
          <w:szCs w:val="24"/>
        </w:rPr>
        <w:t>Obrigada. Boa tarde a todos. Em nome do presidente da Câmara Técnica de Ciência e Tecnologia, o Sanderson, eu estou falando em nome dele porque ele foi convocado para uma reunião na CGU. Então, não pôde estar presente para também falar sobre a moção. Até ontem eu era conselheira suplente do Ministério da Saúde, hoje sociedade Conselheira titular, para mim foi em honra coordenar esse Grupo de Trabalho dentro da Câmara Técnica de Ciência e Tecnologia aonde eu venho aprendendo muito com os colegas conselheiros há mais tempo. Esse tema foi um dos temos prioritários dentro da Câmara Técnica de Ciências e Tecnologia para o período 2011/2012, todos vocês receberam a proposta de moção, ela foi discutida o grupo basicamente trabalhou online, por meio de e-mails, virtual e também foi discutida em três reuniões da Câmara Técnica de Ciência e Tecnologia. E, por fim, foi aprovada na última reunião da CTIL. Essa proposta de moção ela recomenda promoção de ações de ciência e tecnologia para melhoria de técnicas e monitoramento e de tratamento de água de abastecimento de efluentes, visando a remoção de micropoluentes emergentes e microorganismos patogênicos e emergentes. O Grupo de Trabalho foi, como eu falei antes, discutiu virtualmente, é composto pelos colegas Conselheiros e também convidados, o Ministério da Saúde, eu coordenei o grupo, o MCT, o papel da universidade, gostaria de destacar a Academia deu um apoio técnico/científico para a elaboração dessa proposta de moção, principalmente a professora Cristina Brandão, da Universidade de Brasília, que é pesquisadora e especialista no tema, ela na pôde estar aqui participando hoje, mas queria ressaltar e agradecer aos pesquisadores nesse tema que vem desenvolvendo e colaboraram com essa proposta de moção. Então, a Universidade Federal do Maranhão, a SANEPAR, o Ministério das Cidades, a ANA, com dois representantes, o Ministério da Pesca e Aquicultura, professor Ciro também da Universidade Federal do Paraná, o professor Silvio, da Federal de Uberaba e a Cláudia do IBRAHM. Então, as discussões foram virtualmente e discutidas em três reuniões da Câmara Técnica. A justificativa da prioridade desse tema dentro da Câmara Técnica, é como vocês sabem, é a cresço preocupação mundial com a degradação da qualidade da água, devido a aumento da carga poluente nos meios hídricos e por intensificação dos processos de produção e consumo. Então, basicamente nós nos baseamos na formatação da moção 57, que recomenda princípios e prioridades de investimento em ciência, ou seja, na verdade, o corpo da moção é no anexo, onde traz as prioridades de estudos e pesquisas nessa linha. Bom, aqui só destacando um tipo de micropoluente emergente, os perturbadores endócrinos que está em pauta aí essa discussão e como está afetando a saúde humana. Então, é uma substância exógena, ou uma mistura dessas substâncias que altera a função do sistema endócrino e consequentemente causa efeitos adversos à saúde. Então, há ainda muita controvérsia e algumas incertezas nessa questão de realmente comprovação dos problemas de saúde, até por problemas metodológico e ausência de estudos, principalmente estudos no País, temos estudos internacionais, mas poucos ainda no Brasil. Toda essa questão da anomalidade nos órgãos sexuais masculinos, reprodução humana, doença no aparelho reprodutor feminino, puberdade precoce. Então, nós precisamos entender melhor os micropoluentes emergentes, seus efeitos na saúde e os microorganismos patogênicos, Cripstoporídeos, giárdia, que nós sabemos que não são eliminados no tratamento convencional das estações de tratamento da água. Então, a moção, no anexo da moção foram divididos em quatro grupos de estudos e pesquisas, o primeiro grupo que enfoca a prevalência desses micropoluente e desses microorganismos em mananciais superficiais e subterrâneos. Então, levando em consideração alguns autores, os impactos no ecossistema aquático e potencial risco para a saúde, os avanços das técnicas analíticas que identificaram novos organismos patogênicos nas últimas décadas, alguns recentemente identificados como agentes etiológicos de surtos e epidemias, associado ao consumo de água, e essa resistência desse microorganismo no tratamento convencional. Como eu falei antes, por exemplo, na desinfecção, na coloração, pela coloração a resistência de Giárdia, Cripstoporídeo nesse tratamento convencional. O segundo item aborda os estudos para que se subsidiem os padrões de qualidade ambientais e os padrões de qualidade da água para consumo humano e para reuso. Então, tivemos recente a revisão da Portaria de potabilidade da água para consumo humano, que é uma Portaria do Ministério da Saúde, o grupo trabalhou durante dois anos para atualizar e um dos temas que foi polêmico era justamente os perturbadores endócrinos em entrar ou não como exigência dos padrões para consumo humano, para você estar colocando ele como padrão em termos de hormônio, fármacos, se já poderia ser uma exigência da Portaria. Então, esse tema especificamente tem um tema prioritário dentro do Ministério da Saúde e essas pesquisas vão subsidiar as normas tanto dos padrões de qualidade para reuso, como água de consumo humano. A necessidade de estudos toxicologia e ecotoxicologia. Padrões de qualidade devem adequados à realidade brasileira, como eu falei antes tem alguns estudos, mas nós precisamos... A comunidade científica brasileira também precisa se fortalecer para fazer estudos nas espécies, as espécies aquáticas do Brasil, entender a relação da exposição desses micropoluentes e microorganismos e a ocorrência de doença na população, como eu falei antes, conhecer os impactos sobre espécies aquáticas brasileiras, porque a maioria dos estudos realizados são em espécies em países do hemisfério Norte. O grupo três traz incentivo à pesquisa, aí sim com relação ao desenvolvimento tecnológico e inovação em técnicas de tratamento de água, para tratamento de água para consumo humano e também águas residuárias, voltada à remoção e a eliminação. Então, alguns pontos aí que justificam esse grupo de pesquisa, principalmente, como eu falei antes, que alguns desses microorganismos não são eliminados nos tratamentos convencionais. E por último, o grupo quatro, que traz incentivos a estudos sobre a dinâmica desses micropoluentes, desses microorganismos no meio ambiente, com ênfase para o ambiente aquático. Então, quais as transformações que eles sofrem no ambiente aquático? Há redução ou o aumento das concentrações formando novos produtos em maior ou menor toxicidade? Quais as interações com os sedimentos e a capacidade da retroalimentação por sedimentos? Todas essas questões que o grupo achou interessante estar justificando a abordagem de trazer esse incentivo e recomendar essa moção, ela traz recomendações para os órgãos e instituições de fomento à pesquisa. Então, a Câmara Técnica ficou de enviar para a secretaria do Conselho a relação das instituições que essa moção deve encaminhada para que ela cumpra o seu objetivo, se aprovada aqui nessa Plenária. Então, para quem ela deve ser enviada? Para as instituições de ensino e pesquisa para que seja incentivado esses estudos que a moção traz como proposta. Obrigada e me coloco à dis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Obrigado Doutora Adriana Cabral e todo o grupo de Ciência e Tecnologia. Está em discussão a moção que recomenda a promoção de ações de Ciência e Tecnologia para melhoraria de técnicas de monitoramento e de tratamento de água, de abastecimento e de efluentes, visando a remoção de micropoluentes orgânico e inorgânicos e eliminação de microorganismos patogênicos emergentes. Nós agradecemos a sua participação e do grupo. Está em discussão. Em votação. Aqueles que estiverem favoráveis manifestem-se com o crachá. Voto contrário? Voto contrário? Abstenções? Aprovado. Item 3.1, apresentação do Relatório de Conjuntura dos recursos hídricos no Brasil 2012. O senhor Alexandre Lima de Figueiredo Teixeira, Gerente de Conjuntura de recursos Hídrico, da Superintendência de Planejamento de Recursos Hídricos da Agência Nacional de Água, ANA. Está em discussão, nós abrimos espaço de 10 a 15 minutos para a apresentação, solicitando a todos a presença da importância da apresentação desse relatório. Depois nós vemos ter informes, alguns Estados tudo, antes de encerrarmos, com a palavra o Doutor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ALEXANDRE LIMA DE FIGUEIREDO TEIXEIRA (ANA) – </w:t>
      </w:r>
      <w:r>
        <w:rPr>
          <w:rFonts w:cs="Arial" w:ascii="Arial" w:hAnsi="Arial"/>
          <w:sz w:val="24"/>
          <w:szCs w:val="24"/>
        </w:rPr>
        <w:t>Boa tarde a todos. Eu gostaria de agradecer a oportunidade da estar apresentando o Relatório de Conjuntura 2012, aqui na Reunião do Conselho Nacional de Recursos Hídricos, o Relatório de Conjuntura que é justamente uma demanda do Conselho Nacional de Recursos Hídricos, que atribuiu a ANA, através da sua Resolução 58 de 2006, a responsabilidade de elaborar anualmente o Relatório de Conjuntura dos recursos hídricos no País. Esse é o informe 2012, o informe 2012 ele adquiriu um caráter especial em função de que em 2012 completa-se 15 anos da Lei das Águas e em 2012 também que ocorreu no Brasil a Conferência Rio+20. Então, ele adquiriu um caráter um pouco mais robusto em relação aos outros informes. O processo de elaboração do Relatório de Conjuntura, o primeiro Relatório de Conjuntura foi realizado em 2009, lançado na Semana do Meio Ambiente em uma reunião do Conselho Nacional de Recursos Hídricos e o Relatório de Conjuntura ele possui dois tipos de formato, um relatório mais robusto que trata justamente do Estado ou da arte dos recursos hídricos no País, que nós chamamos de relatório pleno, ele é elaborado a cada quatro anos. E os informes que estão elaborados nos intervalos de elaboração dos relatórios plenos, que são focados nas variações anuais relacionados aos recursos hídricos e a gestão de recursos hídricos no País. E aqui é uma linha do tempo. Essa é um dos principais pontos da apresentação, não é um documento da Agência Nacional de Águas, mas sim o Relatório de Conjuntura é um documento do Sistema Nacional de Gerenciamento de Recursos Hídricos porque conta com a participação de diversos parceiros institucionais, muito aqui presentes, todos os órgãos gestores estaduais de recursos hídricos do meio ambiente contribuem com informações para a consolidação desse documento. E também diversos parceiros na esfera federal. Particularmente para o informe 2012 foram incorporados ao processo de elaboração a Secretaria de Biodiversidades e Floresta do Ministério do Meio Ambiente e a Secretaria Nacional de Irrigação do Ministério da Integração Nacional. Entrando agora no conteúdo do documento, o Conjuntura ele consta-se dividido em três grandes blocos temáticos, um que trata, um primeiro capítulo que trata da situação dos recursos hídricos no País, como é que a questão da água tem sido utilizada, a questão da qualidade da água, o balanço hídrico entre oferta e demanda e também a questão dos eventos hidrológicos, extremos, ou seja, é uma fotografia dos recursos hídricos no País. O segundo capítulo que trata justamente do retrato da gestão recursos hídricos no País, a questão dos instrumentos, gerenciamento de recursos hídricos, o fortalecimento da gestão no país, ou seja, é uma fotografia da Política Nacional de Recursos Hídricos e das Políticas Estaduais de Recursos Hídricos. E o terceiro capítulo que faz justamente a integração entre a situação dos recursos hídricos e as ações implementadas no âmbito do Sistema Nacional de Gerenciamento de Recursos Hídricos, seja através de uma abordagem nacional ou também numa abordagem por região hidrográfica. Então, eu vou apresentar aqui os principais destaques relacionados ao relatório, não vou discorrer sobre todo o conteúdo porque é muito extenso, mas eu vou focar nos principais resultados. Essa é uma informação que nós viemos replicando, mas é importante destacar, o Brasil detém 12% da disponibilidade hídrica do planeta e essa informação muitas vezes dá uma sensação de conforto para nós, para a sociedade em geral, entretanto, 80% dos recursos hídricos estão justamente concentrados na região amazônica onde os usos são menos intensos e há um menor contingente populacional de pessoas. E em função dessa distribuição desigual dos recursos hídricos em territórios nacional que, por exemplo, a região do Nordeste brasileiro possui uma série de bacias onde a disponibilidade hídrica superficial é muito baixa. Em função dessa baixa disponibilidade hídrica superficial na região Nordeste, uma das ações históricas implementadas para garantia da oferta de água na região Nordeste, como os senhores sabem, foi a construção de açudes. Em função desse caráter estratégico dos açudes para a região Nordeste existe em capítulo, um item específico do relatório que trata justamente do comportamento do volume de água armazenado nos Estados da região Nordeste. Esse gráfico mostra a evolução histórica desde 2006, até dezembro de 2011 do volume de água armazenado no conjunto de reservatórios de cada Estado da região Nordeste, onde nós obtivemos os dados, e também a curva contínua que mostra a informação agregada para a região Nordeste como um todo. Destaque especial, em dezembro de 2011 já no Estado da Bahia e em Pernambuco os valores de volume armazenado na região, nesses Estados já eram bem baixos, o que impactou, que tem impactado esses Estados de forma crítica, como nós temos visto amplamente divulgado. Essa é uma das informações, uma das novidades desse Relatório de Conjuntura 2012, que é justamente a determinação da capacidade de armazenamento em reservatórios artificiais no País. O Brasil detém uma série dos reservatórios seja para setor elétrico, seja para atender o abastecimento humano, seja para atender diversos usos múltiplos. Então, em função desse caráter estratégico para o País dos reservatórios artificiais, foi determinada a capacidade de armazenamento per capta no País, que é de 3.607 metros cúbicos por habitantes, esse valor quando nós comparamos com alguns países, com alguns continentes no mundo afora nós notamos que é um valor significativo quando nós compramos com outros países. O documento também apresenta atualização das demandas consultivas no País, no Relatório de Conjuntura 2000, até o Relatório de Conjuntura 2011 as demandas consultivas no País haviam sido totalizadas considerando o ano de referência 2006, então, com base nas informações dos Planos de Bacias Hidrográficas e também das informações censitárias que foi possível atualizar as demandas consultivas para o ano de 2010, onde nós notamos que em termos de vazão de retirada o Brasil possui 2.337 metros cúbico por segundo. Esse mapa mostra justamente as áreas justamente onde o uso consultivo é mais intenso quanto mais vermelho, quanto mais forte o vermelho i uso é mais intenso. Esse mapa mostra ainda com relação às demandas consultivas a variação, a evolução das demandas no território nacional comparando dados de 2010 com dados de 2000, que subsidiaram o Plano Nacional de Recursos Hídricos, identificando as áreas em azul, onde o aumento da demanda verificado foi maior. Em branco as áreas onde a demanda manteve-se dentro do padrão normal e as áreas identificadas em vermelho onde houve uma tendência de redução da demanda. É bom pontuar que essas variações foram identificadas em função do aumento do uso, mas também em função do aprimoramento metodológico, em função da incorporação dos dados dos Planos de Recursos Hídricos que possuem o detalhamento maior do que se tinha antes. Ainda com relação aos usos da água o documento faz um detalhamento de alguns usos consultivos e não consultivos com relação ao setor de irrigação. Esse mapa mostra a distribuição da área irrigada no país por microbacia, nós notamos que quanto mais intenso o verde é onde há uma concentração maior de área irrigada A identificação dos Municípios onde se tem a presença de polígonos de... Perímetros públicos de irrigação e aqui um destaque para a bacia do rio São Marcos, é uma bacia onde o uso da irrigação tem se intensificado muito nos últimos anos e há um destaque especial para essa bacia com a identificação dos pontos onde há pivô central para atender a irrigação dessa bacia. E aqui uma totalização do País onde estima-se que a partir de dados até 2010 o Brasil detém 5.4 milhões de hectares de área irrigada. É aqui é a separação para cada região hidrográfica, total para cada região hidrográfica e mostrando a evolução de 2006 até 2010. Ainda com relação aos usos da água. Setor de saneamento, o relatório aponta a melhora nos índices de cobertura, tanto de abastecimento da água quanto de coleta de esgotos em âmbito nacional. Então, se nós compararmos os índices de 2000 até 2008 com dados do IBGE, há uma tendência de melhora nos índices de cobertura, tanto de abastecimento de água e tanto no que se refere à coleta de esgotos. Ainda também com relação ao tratamento de esgotos, a evolução no tratamento de esgotos no País, onde passamos de 2000, em 2000 o índice era na faixa de 20%, quando nós consideramos o total de volumes de esgoto tratado em relação ao que se produz para cerca de 30% no final da década passada. Esse mapa mostra onde estão concentradas as áreas onde o lançamento de esgoto ele é maior, justamente nas áreas onde há uma concentração de pessoas residindo, nas regiões metropolitanas, em que pese essas áreas onde a carga orgânica remanescente ela é maior. O relatório Identificou Municípios onde têm ocorrido investimentos significativos na ampliação do tratamento de esgoto, em que pese essa situação seja crítica em algumas áreas, Municípios investindo significativamente em tratamento de esgotos na última década. Esses investimentos e tratamentos de esgotos nós co-relacionamos com a questão qualidade da água, identificou que bacias onde tem ocorrido o investimento significativo em tratamentos de esgotos, têm contribuído para a melhora da qualidade da água que são justamente essas bacias identificadas em verde. Por outro lado, o relatório também aponta bacias onde o investimento realizado não tem conseguido acompanhar a quantidade de empreendimentos, a quantidade de pessoas que têm se residindo nessas bacias que são justamente bacias identificadas em vermelho, onde na última década houve uma tendência de piora na qualidade da água com base em dados de monitoramento. O relatório também destaca as bacias onde o balanço hídrico seja do ponto de vista da quantidade, seja do ponto de vista da qualidade ele é mais crítico, justamente as áreas identificadas em vermelho, distorcer um pouquinho do que está no relatório, mas acho que é um laranja isso aqui, então em vermelho e laranja é que justamente áreas onde há maior continente populacional, onde a demanda pelo uso da água é maior, onde a disponibilidade hídrica ela é muito baixa como, por exemplo, região Nordeste, semiárido, ou seja, há uma mapeamento e há uma identificação das bacias críticas sob o ponto de vista do balanço hídrico quantitativo e essa identificação e essa listagem das bacias encontra-se no relatório. Ainda com relação à situação dos recursos hídricos, o documento faz um mapeamento dos principais eventos dos Municípios que tiveram situação de emergência ou de calamidade pública decretada no último ano de referência. Nós notamos que em 2011 grande concentração de Municípios no Estado de Santa Catarina, no Rio de Janeiro que impactou a região serrana do Rio e o Estado de Pernambuco, são alguns destaques, e aqui todas as sedes onde foram decretadas situação de emergência ou estado de calamidade pública, devido a problemas de cheias e inundações. O relatório ele além da mapear todos os Municípios ele pontua os principais, os evento de maior magnitude, particularmente para 2011 o grande evento foi da região serrana no Rio de Janeiro, onde teve a ocorrência de mais de 900 mortos e mais de 600 aparecidos. E aqui mostra justamente um hiatograma de uma estação pluviométrica localizada na região serrana do Rio onde nota-se que a precipitação ocorrida em janeiro foi acima da média dessa estação no Município de Cordeiro, entretanto quando nós desagregamos essa informação no mês nós notamos que quase tudo choveu em um dia somente. Isso impactou decisivamente essa região no Estado do Rio, várias pessoas morreram, várias encostas desabaram e essa é uma informação que foi trazida de um estudo da Secretaria de Biodiversidade e Floresta do Ministério do Meio Ambiente, onde foi feito um detalhamento dos deslizamentos ocorridos na região serrana do Rio, identificou-se que 92% dos deslizamentos foram em áreas com algum tipo de alteração antrópica. Isso encontra-se no relatório. Ainda com relação aos eventos críticos de secas e estiagens o relatório pontua os principais eventos relacionados às secas e estiagens, nós notamos que em 2011 particularmente houve uma concentração, além da região Nordeste, aqui no Sul do Brasil. Com relação aos principais destaques relacionados à gestão de recursos hídricos no País, em função desse caráter de edição especial foi feita uma análise da evolução histórica da gestão de recursos hídricos no País, aqui o processo de instalação das Políticas Estaduais de Recurso Hídricos desde a primeira lei instituída em São Paulo, até a situação atual, onde todas as unidades da federação possuem Políticas Estaduais de Recursos Hídricos instaladas, implantadas. O processo de instalação dos Comitês de Bacias Hidrográficas, desde o primeiro Comitê na Bacia do Sinos em 1988, até os atuais 169 Comitês Estaduais e 7 Comitês Interestaduais. Os Comitês Estaduais identificados em laranja e os polígonos em vermelho é área de abrangência dos Comitês Interestaduais. O processo de fortalecimento dos instrumentos da Política Nacional de Recursos Hídricos, a questão dos Planos de Recursos Hídricos, o Brasil detém 4,3 milhões de quilômetros quadrados com plano elaborado em bacias interestaduais, isso corresponde a 51% do território nacional. Destaque para 2011, a provação aqui no Conselho Nacional de Recursos Hídricos do Plano Estratégico dos Afluentes da Margem Direita do Amazonas e a aprovação do Plano do Verde Grande no Comitê da Bacia. Fortalecimento também do instrumento de outorga pelo uso da água, essa é uma informação também que é obtida aqui, são as outorgas tanto da ANA quanto dos diversos órgãos gestores de recurso hídricos, com o processo de evolução da vazão total outorgada no País até 2011, e a separação por tipo de captação, seja superficial, seja subterrânea. Então, no relatório detalha esse tipo de informação, mostra para cada unidade da federação o quanto foi outorgado. É uma informação importante também de ser destacada. Aqui um mapa das outorgas da ANA, só para ilustrar o processo de... Aqui a espacialização das outorgas, no caso aqui só os de rios de domínio da União. Os instrumentos de cobrança pelo uso da água, em 2011 foram arrecadados com o instrumento de cobrança, seja em cobrança em rios de domínio dos Estados , seja em cobrança em rios de domínio da União, R$131.000.000,00. O destaque para ano de 2011 foi justamente a aprovação do início da cobrança na bacia do Rio Doce onde em rios de domínio da União são quatro bacia que hoje se tem a cobrança implantada. E aqui o detalhamento para as bacias estaduais também no em rio de domínio dos Estados, no Rio, São Paulo e Minas Gerais. Então, o relatório ele apresenta uma fotografia dos recursos hídricos, uma fotografia da gestão e num terceiro capítulo é feito justamente essa integração e aqui uma forma que nós podemos organizar as informações dos relatórios, dos indicadores apresentados no relatório, os usos da água, seja em quantidade, seja em qualidade, eles impactam a situação dos recursos hídricos no País, gerando áreas críticas e ações são empreendidas no âmbito da Política Nacional de Recursos Hídricos, no âmbito do Sistema Nacional de Gerenciamento de Recursos Hídricos para justamente atenuar os problemas nessas áreas críticas. O que nós nota é justamente bacias onde a situação pelo conflito... Pelo uso da água ela é mais crítica são justamente bacias onde há o maior fortalecimento da gestão de recursos hídricos. Como novidade para esse Relatório de Conjuntura 2012, no último capítulo há uma sistematização por região hidrográfica. Então, cada região hidrográfica possui uma síntese dos indicadores com o detalhamento por região hidrográfica para cada pessoa ter uma visão mais detalhada sobre aquela região hidrográfica. Então, isso é uma novidade que nós incorporamos nesse relatório 2012. Então, a importância do Conjuntura para auxiliar o processo decisório no âmbito da Política Nacional de Recursos Hídricos, é um documentem em função dessa atribuição da ANA, uma obrigatoriedade de elaborar anualmente esse documento. Então, a importância de elaborar anualmente e ter essas informações, nós começamos a adquirir uma memória sobre a situação de recursos hídricos e da sua gestão País O Relatório aponta avanços significativos da gestão de recursos hídricos no País, seja como uma resposta a problemas já identificados em bacias críticas, ou antecipação a potenciais conflitos que possam ocorrer no futuro. Esse informe 2012 ele encerra o primeiro ciclo de quatro Relatórios de Conjuntura, desde aquele primeiro relatório 2009 e em 2013 nós vamos ter o relatório pleno, que vai tratar justamente do estado da arte nos moldes do Relatório de Conjuntura de 2009 e fazer um balanço justamente desses últimos quatro anos da situação dos recursos hídricos no País e da gestão. Eu agradeço a oportunidade, esse relatório nós procuramos enviar para todos os membros do Conselho. Existem alguns exemplares aqui fora. Quem não tiver recebido, quem não conseguir adquirir, que entre em contato com a ANA, conosco que nós enviamos os exemp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l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Parabenizamos a ANA, saudamos mais uma vez o Doutor Vicente, toda a equipe que foi secretário e presidente desse Conselho. Muito obrigado pela presença Alexandre, se alguém tem alguma dúvida ou quer explicação. Eu, não sei, eu queria fazer uma pergunta para o Alexandre porque se usou muito a cor verde na... Se a influência ideológica, futebolística, palmeirense lá. Porque para nós corintianos, sempre preto e branco está bom. Desculpa a brincadeira. Muito obrigado Vicente. Obrigado a toda a equipe aí que nós brindam, isso nos remete a Secretaria, à ANA, ao Conselho, a importância desses documentos que vão mapeando, dando condições de nós visualizamos o Brasil, a sua potencialidade e aquilo que Ministra Isabela disse hoje de manhã, dessa agenda que se vai construindo no Ministério e no Brasil, inclusive proximamente aí o pacto de gestão das águas, quer dizer, todos os caminhos que nos leva a refletir cada vez mais. Alguém gostaria de apresentar algum informe? Eu quero mais uma vez agradecer presença de todos. A participação dos novos Conselheiros e colocar à disposição independente da reunião, das reuniões das Câmaras Técnicas que prosseguem e também pedir desculpas que nós tivemos um atraso de 10 dias no prazo regimental e vamos realizar a 2ª Reunião Ordinária no segundo semestre. Avançando na discussão do nosso Regimento, mas também buscando debates e sugestões. A todos os representantes estaduais gostaríamos de dizer que nós estamos abertos e gostaríamos da apelar no sentido dos Planos Regionais e Estaduais de Recursos Hídricos, de Resíduos Sólidos, a importância deles para a Política Nacional. Nós estamos agora fazendo uma experiência importante, que nós estamos apoiando que é a constituição do Consórcio de Resíduos Sólidos e Águas Pluviais da região do entorno de Brasília, com a participação do Governo de Brasília e do Governo de Goiás e os 20 Municípios, e as cidades chamadas satélites de Brasília para tratar dessa questão. Aqui em plena Brasília nós temos problemas sérios na área de resíduos sólidos. Então, só quero agradecer a presença da Ministra e do Secretário-Geral que esteve aqui conosco, a nossa mesa aqui o Doutor Roberto, o Doutor Júlio, a Cristina e todos mais que fizeram exposição, que participaram e que votaram. Se tem alguém que gostaria de fazer uma última manifestação, nós pediríamos que poderia dirigir para nós encerrarmos esta reunião. E eu quero aproveitar, não sei se tem gente aqui do Paraná, ou de São Paulo, que nós convidamos para o dia 17 em Londrina, a instalação do Comitê Provisório, do Comitê de Bacia do Rio Paranápanema, dia 17, às 19h00 em Londrina. Seria muito importante esse esforço que o Ministério no sentido de ampliar. Desse dado já temos não só sete rios, aí o Alexandre pode fazer a correção, nós temos eu acho que 11, têm alguns que estão em processo como o Araguaia Tocantins, que já foi instalado o Comitê Provisório, mas está em processo e certamente e proximamente nós vamos aprovar. E outros rios federais, nós temos muitos Comitê de Bacia, mas o Brasil tem muito rios. Goiás nós chegamos a dois agora do Rio Meia Ponte que já tem quase 10 anos e do Rio Vermelho, da cidade Goiás que foi aprovado agora o Comitê Provisório. Mas, precisamos de Comitês de Bacia que eles são instrumentos poderosos no sentido da Política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LAÉRCIO PEREIRA DE ARAÚJO (COOPERMIRA)</w:t>
      </w:r>
      <w:r>
        <w:rPr>
          <w:rFonts w:cs="Arial" w:ascii="Arial" w:hAnsi="Arial"/>
          <w:sz w:val="24"/>
          <w:szCs w:val="24"/>
        </w:rPr>
        <w:t xml:space="preserve"> – Nós estamos aqui representando a Bacia do Rio Itapecuru, no Estado do Maranhão e durante todo esse período do mandato do Conselho fomos representados aqui, por sinal muito bem representados, só agora nós estamos fazendo essa alternância de nomes, mas queríamos aqui, com todo o carinho e simplicidade aprender muito mais ainda com o Conselho Nacional.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EDRO WILSON GUIMARÃES (Secretário de Recursos Hídricos e Ambiente Urbano/MMA) – </w:t>
      </w:r>
      <w:r>
        <w:rPr>
          <w:rFonts w:cs="Arial" w:ascii="Arial" w:hAnsi="Arial"/>
          <w:sz w:val="24"/>
          <w:szCs w:val="24"/>
        </w:rPr>
        <w:t>Vamos instalar em São Luiz, na reunião do Consórcio do Lago... Mais alguém que...? Pois não, João Clímaco. As duas solicitações de carta enviadas para nós aqui, nós recebemos publicamente aqui a questão da água lá do Pernambuco e de outro, aí que nós vamos responder e estamos abertos a audiências para nós encaminharmos assuntos pendentes ou que nós possamos trabalhar melhor. Jo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ONASC) –</w:t>
      </w:r>
      <w:r>
        <w:rPr>
          <w:rFonts w:cs="Arial" w:ascii="Arial" w:hAnsi="Arial"/>
          <w:sz w:val="24"/>
          <w:szCs w:val="24"/>
        </w:rPr>
        <w:t xml:space="preserve"> Senhor secretário, ainda dentro desse espírito de alvissareiro de sua chegada a iniciar os trabalhos aqui, porque acreditando que sempre que chega se renova e melhora o que se quer melhorar e, nesse sentido, eu queria me reportar um pouco à fala da Ministra porque eu acho que nós temos um desafio muito grande de poder atender as expectativas que foram colocadas de maneira até muito sincera, como deve ser a relação entre todos e nós achamos que para nós chegarmos naquele Estado que ela falou, precisaríamos ter um Conselho diferente, uma forma de agir diferente e um secretário diferente do que tivemos até agora. Porque como é falado e colocado sempre, nós sabemos que nós estamos passando um momento de refluxo do potencial político, do aproveitamento do potencial político desse Conselho. Isso é falado por todos. Então, eu penso que devo lhe dizer que vossa presença aqui nos anima e ao mesmo tempo porque vejo pela sua idade e jeito de experiência, que talvez seja esse um dos mais importantes desafios que Vossa Senhoria tem, como homem público, a ser cumprido, a vencer. Isso colocado, por ter uma situação que a Ministra quer que aconteça e pelo fato da dizermos que é impossível, é muito difícil nos termos que nós estamos vivendo hoje, o cumprimento dessa meta que ela colocou. Isso vai exigir de Vossa Senhoria, ao o nosso ver, uma capacidade de entendimento, de articulação política, muito maior do que já se fez hoje nesse espaço de tempo aqui do Conselho e, sobretudo, nessa atual conjuntura. Sendo assim, nós vemos que o senhor secretário tem que tomar decisões importantes e agir no sentido de que certas coisas que nós estamos vivendo aqui não vão ajudar a acontecer o que a Ministra pediu. Nós precisamos ser em Conselho onde haja um tipo de paridade, onde as pessoas não precisam, sejam forçadas, levadas a negociar e não atropelar todas as coisas que são sérias e isso se revela como cultura política bem permanente e a acentuada nos últimos tempos. Desde a secretaria, desde a performance da Secretaria-Executiva agora e até os outros setores mais expressivos do Conselho. Então, nesse contexto eu estou querendo pedir ao senhor que como secretário de um Conselho, eu não entendi bem o que a Ministra falou, se vai ser o Francisco Gaetani o secretário, ou senhor vai ser o... Eu não sei agora como é que vai ser a missão sua nesse contexto, mas eu imagino que seja lá qual for o seu papel tente incorporar uma visão de muito mais secretário do Conselho do que de secretário de uma política pública dentro do Ministério. O Conselho merece uma atuação mais magistrada e republicana e para mudar certas práticas e certa aumentar as possibilidades. Nesse sentido eu estou finalizando dizendo que algumas coisas estão pendentes, o senhor falou em pendência aí e eu queria dizer e pedir na sua gestão que sejam encaminhadas. Eu fiz algumas sugestões relacionadas a projetos com Banco o Brasil, WWW F. que não foi ainda colocada, fiz sugestões sobre a questão de Bacias Insulares, eu falei três reuniões para serem pautadas como questões que deveria ter saído no Plano Nacional, as Bacias Insulares são onde tem problemas estratégicos, onde são bacias de grande adensamento populacional com problema e rio dentro de ilhas. Fizemos algumas observações que estão aqui ainda que eu vou lhe passar, que não foram respondidas, que é da Rede Pantanal, sobre o Pantanal, a SETUP deixou de funcionar e não tem jeito que parece que ela vai funcionar. Sobre a questão do Plano de Desenvolvimento, o Plano de Bacias do... O suposto plano, o Plano Estratégico do Rio Amazonas quando nós fazemos algumas reivindicações quanto a sua conduta atualmente. Então estou deixando isso documentado. Além do que foi falado eu queria dizer que temos algumas expectativas sobre a questão também do Interáguas, nos últimos tempos estão surgindo muitas coisas que poderiam ser enriquecedoras do papel estratégicos desse Conselho e o Governo está fazendo por outros caminhos. Então, a questão do Interáguas se pautada numa agenda aqui do Conselho, a questão dessa agenda política ser mais consistente. Interáguas. Esse tal de Pacto das Águas falado que é outra agenda fora do Conselho, quer dizer, tudo isso quando o Conselho, quando a Ministra chega aqui cobrando certos tipos de conduta nossa, significa que ela está criando paralelismos estratégicos porque ela está vendo que este Conselho não está dando resposta do que ela queria. Então, o Pacto das Águas, Interáguas, está surgindo um bocado de coisas que está nos levando a sermos somente operadores da política no sentido do Art. 5 em diante da Lei 9.433 porque os princípios, diretrizes e estratégicas que são do art. 1º a art. 4º estão sendo passados atropelados. Então, secretário, finalizando eu lhe desejo uma boa sorte, o senhor tem um desafio muito grande, o senhor seja bem sucedido, não teremos nenhum pudor de lhe dizer o que sentimos quando o senhor tome alguma iniciativa que não seja dentro dos princípios de que nós acreditamos, e quem sabe o senhor recupere e consiga atingir os objetivos da Ministra, mas também junto com a recuperação desse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O SR. PEDRO WILSON GUIMARÃES (Secretário de Recursos Hídricos e Ambiente Urbano/MMA) – </w:t>
      </w:r>
      <w:r>
        <w:rPr>
          <w:rFonts w:cs="Arial" w:ascii="Arial" w:hAnsi="Arial"/>
          <w:sz w:val="24"/>
          <w:szCs w:val="24"/>
        </w:rPr>
        <w:t>Muito obrigado pela contribuição. Tem o nosso apoio a luta, Thurcht dizia que o pior regime é o democrático, mas não tem nenhum melhor. Então, a democracia se faz, nós queremos este Conselho seja protagonista das políticas públicas, aquele que está na Constituição e na própria formulação do Conselho. Agora, isso depende da Ministra, de outros, mas depende também fundamentalmente de nós e certamente eu vou levar essas reivindicações, você está falando aí de um projeto que eu mesmo tenho debruçado sobre ele e nós estamos à disposição na Secretaria para discutir o Interáguas e também o Pacto e trazer também a consideração desse Conselho. A luta tem que ser feita conjunta, com critérios diferentes nós ouvimos críticas, elas são bem vindas, tem essa questão do Plano da Amazônia, quer dizer, é esse o desafio para nós de atuar, de agir, construir criticar, voltar atrás e ir para frente e eu acho o que Brasil tem. Essa apresentação agora da ANA demonstra como que nós estamos expondo o retrato do Brasil, quer dizer, e certamente nós vamos fazer outros aqui nas Câmaras Técnicas, aqui no Plenário de projetos para que este Conselho seja expressão da formulação das políticas públicas de recursos hídricos no Brasil. Eu agradeço mais uma vez a participação de todos, sejam bem vindos, um bom retorno àqueles que vão trabalhar, outros que vão de férias. E amanhã todos nós somos, desde criança, torcedores do Curitiba. Um abraço, muito obrigado. Está encerrada 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U/MMA) -</w:t>
      </w:r>
      <w:r>
        <w:rPr>
          <w:rFonts w:cs="Arial" w:ascii="Arial" w:hAnsi="Arial"/>
          <w:sz w:val="24"/>
          <w:szCs w:val="24"/>
        </w:rPr>
        <w:t xml:space="preserve"> Nós pedimos aos conselheiros que não tenham assinado a lista de presença, a gentileza que assinem na saída. Muito obrigado.</w:t>
      </w:r>
    </w:p>
    <w:sectPr>
      <w:type w:val="continuous"/>
      <w:pgSz w:w="11906" w:h="16838"/>
      <w:pgMar w:left="1701" w:right="1701" w:gutter="0" w:header="0" w:top="1417" w:footer="708" w:bottom="1417"/>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St">
    <w:name w:val="st"/>
    <w:basedOn w:val="Fontepargpadro"/>
    <w:qFormat/>
    <w:rPr/>
  </w:style>
  <w:style w:type="character" w:styleId="Emphasis">
    <w:name w:val="Emphasis"/>
    <w:basedOn w:val="Fontepargpadro"/>
    <w:qFormat/>
    <w:rPr>
      <w:i/>
      <w:iCs/>
    </w:rPr>
  </w:style>
  <w:style w:type="character" w:styleId="LineNumbering">
    <w:name w:val="Line Number"/>
    <w:basedOn w:val="Fontepargpadro"/>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51:00Z</dcterms:created>
  <dc:creator>elza</dc:creator>
  <dc:description/>
  <cp:keywords/>
  <dc:language>en-US</dc:language>
  <cp:lastModifiedBy>81549954091</cp:lastModifiedBy>
  <dcterms:modified xsi:type="dcterms:W3CDTF">2012-07-20T19:56:00Z</dcterms:modified>
  <cp:revision>4</cp:revision>
  <dc:subject/>
  <dc:title/>
</cp:coreProperties>
</file>